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８号様式（第８条関係）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文 化 振 興 補 助 金 交 付 申 請 書</w:t>
      </w:r>
    </w:p>
    <w:p>
      <w:pPr>
        <w:pStyle w:val="Normal"/>
        <w:ind w:firstLine="693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693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宛先）奈良市長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　請　者</w:t>
      </w:r>
    </w:p>
    <w:p>
      <w:pPr>
        <w:pStyle w:val="Normal"/>
        <w:ind w:left="3259"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所在地　〒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259"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　体　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259" w:firstLine="70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28"/>
          <w:sz w:val="22"/>
        </w:rPr>
        <w:t>代表者</w:t>
      </w:r>
      <w:r>
        <w:rPr>
          <w:rFonts w:ascii="ＭＳ 明朝;MS Mincho" w:hAnsi="ＭＳ 明朝;MS Mincho" w:cs="ＭＳ 明朝;MS Mincho"/>
          <w:spacing w:val="1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奈良市文化振興補助金交付要綱第８条の規定により、次のとおり申請します。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8"/>
        <w:gridCol w:w="1540"/>
        <w:gridCol w:w="1819"/>
        <w:gridCol w:w="140"/>
        <w:gridCol w:w="1124"/>
        <w:gridCol w:w="2929"/>
      </w:tblGrid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年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等の名称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事業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事業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的及び内容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事業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経費所要額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円</w:t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交付申請金額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円</w:t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事業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完了予定年月日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</w:t>
            </w:r>
          </w:p>
        </w:tc>
      </w:tr>
      <w:tr>
        <w:trPr>
          <w:trHeight w:val="340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書類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１　　補助対象事業に係る事業計画書 （第２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２　　補助対象事業に係る収支予算書 （第３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３　　補助対象事業に係る前回の収支決算書 （第４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過去に事業実施実績がある場合に限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４　　団体調書（第５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５　　補助対象事業の実施体制（第６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６　　団体目的等についての誓約書（第７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７　　団体の規約又は定款等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８　　団体役員等の名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９　　団体の当該年度の収支予算が確認できる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１０　団体の前年度の収支決算が確認できる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１１　その他市長が必要と認める資料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団体紹介パンフレット、過去のチラシ等）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電話番号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F</w:t>
            </w:r>
            <w:r>
              <w:rPr>
                <w:rFonts w:cs="ＭＳ 明朝;MS Mincho" w:ascii="ＭＳ 明朝;MS Mincho" w:hAnsi="ＭＳ 明朝;MS Mincho"/>
                <w:sz w:val="22"/>
              </w:rPr>
              <w:t>AX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主務課長の意見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※印の欄は記入しないこ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4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1-10-01T02:19:00Z</dcterms:modified>
  <cp:revision>3</cp:revision>
  <dc:subject/>
  <dc:title>条例の新規制定</dc:title>
</cp:coreProperties>
</file>