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４号様式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奈良市ファミリー・サポート・センター事業実施計画書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2032"/>
        <w:gridCol w:w="2612"/>
        <w:gridCol w:w="2785"/>
      </w:tblGrid>
      <w:tr>
        <w:trPr>
          <w:trHeight w:val="596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名称</w:t>
            </w:r>
          </w:p>
        </w:tc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奈良市ファミリー・サポート・センター</w:t>
            </w:r>
          </w:p>
        </w:tc>
      </w:tr>
      <w:tr>
        <w:trPr>
          <w:trHeight w:val="562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奈良市三条本町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番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号　奈良市保健所・教育総合センター</w:t>
            </w:r>
          </w:p>
        </w:tc>
      </w:tr>
      <w:tr>
        <w:trPr>
          <w:trHeight w:val="3534" w:hRule="atLeast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　ファミリー・サポート・センター事業の役割と意義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　地域における育児の実態の把握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３　当該事業を貴法人が実施することにより期待される効果・利点等（具体的に記入してください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４　事業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会員数及び相互援助活動件数（令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末見込）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※　会員数及び相互援助活動件数（令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）は奈良市ホームページに掲載していますので、必要に応じて参照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・会員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依頼会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・援助会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・両方会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・相互援助活動件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①保育施設の保育開始前や保育終了後のこどもの預かり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②保育施設等までの送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③バンビーホーム（放課後児童クラブ）終了後の預かり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④学校の放課後のこどもの預かり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⑤冠婚葬祭や他のこどもの学校行事の際のこどもの預かり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⑥買い物等外出の際のこどもの預かり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個人情報保護の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故発生等緊急時の対応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アドバイザーの資質向上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期的な広報誌（ファミサポだより）の発行及び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しみんだよりや奈良市ホームページ以外での会員募集の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7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会員の募集、受付、登録において会員を増やすための工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8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間活動予定</w:t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835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活動内容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毎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9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説明会の実施予定回数、その具体的な内容、予定する講師及び実施地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0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講習会の実施予定回数、その具体的な内容、予定する講師及び実施地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1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スキルアップ講座の実施予定回数、その具体的な内容、予定する講師及び実施地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2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体交流会の具体的な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trike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3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相互援助活動の調整・把握時に配慮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4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依頼会員と援助会員の事前打ち合わせの方法と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5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会員からの意見の収集及び反映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6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事業実施に当たっての関係機関との連携方法（例：行政、保育所、幼稚園、小学校、バンビーホーム等や子育て広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17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（独自の取組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従事予定者名簿</w:t>
            </w:r>
          </w:p>
        </w:tc>
      </w:tr>
      <w:tr>
        <w:trPr>
          <w:trHeight w:val="70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No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</w:tr>
      <w:tr>
        <w:trPr>
          <w:trHeight w:val="712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齢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常勤・非常勤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常勤・非常勤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常勤・非常勤</w:t>
            </w:r>
          </w:p>
        </w:tc>
      </w:tr>
      <w:tr>
        <w:trPr>
          <w:trHeight w:val="1246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06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子育て及び子育て支援に関する活動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活動内容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活動期間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</w:t>
            </w:r>
          </w:p>
        </w:tc>
      </w:tr>
      <w:tr>
        <w:trPr>
          <w:trHeight w:val="1242" w:hRule="atLeast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注１　区分欄の｢常勤｣・｢非常勤｣は職員の勤務時間により区分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２　従事者のうち、責任者の</w:t>
            </w:r>
            <w:r>
              <w:rPr>
                <w:rFonts w:cs="ＭＳ 明朝;MS Mincho" w:ascii="ＭＳ 明朝;MS Mincho" w:hAnsi="ＭＳ 明朝;MS Mincho"/>
                <w:szCs w:val="21"/>
              </w:rPr>
              <w:t>No</w:t>
            </w:r>
            <w:r>
              <w:rPr>
                <w:rFonts w:ascii="ＭＳ 明朝;MS Mincho" w:hAnsi="ＭＳ 明朝;MS Mincho" w:cs="ＭＳ 明朝;MS Mincho"/>
                <w:szCs w:val="21"/>
              </w:rPr>
              <w:t>に○をつけ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３　記載する欄が足りない場合は、別紙に記載し添付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284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4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7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9" w:hanging="24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900" w:hanging="180"/>
    </w:pPr>
    <w:rPr>
      <w:sz w:val="24"/>
    </w:rPr>
  </w:style>
  <w:style w:type="paragraph" w:styleId="3">
    <w:name w:val="本文インデント 3"/>
    <w:basedOn w:val="Normal"/>
    <w:qFormat/>
    <w:pPr>
      <w:ind w:left="742" w:hanging="334"/>
    </w:pPr>
    <w:rPr>
      <w:rFonts w:ascii="ＭＳ 明朝;MS Mincho" w:hAnsi="ＭＳ 明朝;MS Mincho" w:cs="ＭＳ 明朝;MS Mincho"/>
      <w:sz w:val="24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47:00Z</dcterms:created>
  <dc:creator>高槻市役所</dc:creator>
  <dc:description/>
  <cp:keywords/>
  <dc:language>en-US</dc:language>
  <cp:lastModifiedBy>jn2359</cp:lastModifiedBy>
  <cp:lastPrinted>2011-03-28T20:15:00Z</cp:lastPrinted>
  <dcterms:modified xsi:type="dcterms:W3CDTF">2024-08-23T02:28:00Z</dcterms:modified>
  <cp:revision>8</cp:revision>
  <dc:subject/>
  <dc:title>平成１８年度高槻市つどいの広場事業運営団体等募集要項</dc:title>
</cp:coreProperties>
</file>